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_   Selected problems from p. 354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rite an equation in slope-intercept form for the line that is parallel and perpendicular to the given line through the given poin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49"/>
        <w:gridCol w:w="5049"/>
      </w:tblGrid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llel Lin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pendicular Line</w:t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    through (0, 4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    through (0, 4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   through (4, -3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   through (4, -3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through (6, -2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through (6, -2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   through (-1, 2)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   through (-1, 2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llel Lin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pendicular Line</w:t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   through (1, 7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   through (1, 7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   through (5, -3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   through (5, -3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-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   through (-2, 5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-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   through (-2, 5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through (0, 5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through (0, 5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0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03:00Z</dcterms:created>
  <dc:creator>jeverman</dc:creator>
  <dc:description/>
  <dc:language>en-US</dc:language>
  <cp:lastModifiedBy>jeverman</cp:lastModifiedBy>
  <dcterms:modified xsi:type="dcterms:W3CDTF">2014-05-15T13:01:00Z</dcterms:modified>
  <cp:revision>5</cp:revision>
  <dc:subject/>
  <dc:title/>
</cp:coreProperties>
</file>